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5"/>
        <w:jc w:val="center"/>
        <w:rPr>
          <w:sz w:val="32"/>
          <w:szCs w:val="32"/>
        </w:rPr>
      </w:pPr>
      <w:r>
        <w:rPr>
          <w:sz w:val="32"/>
          <w:szCs w:val="32"/>
        </w:rPr>
        <w:t>Дорогие выпускники,</w:t>
      </w:r>
    </w:p>
    <w:p>
      <w:pPr>
        <w:pStyle w:val="Normal"/>
        <w:ind w:firstLine="85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важаемые учителя, родители, гости!  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 у нас с Вами самый добрый и радостный праздник - районный «Выпускной бал», проведение которого стало  хорошей традицией в нашем районе. 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Сегодня Вам, юноши и девушки, молодые граждане нашего города и района, посвящается этот праздник! Это незабываемый день! Так пусть же  этот вечер запомнится Вам  навсегда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      </w:t>
      </w:r>
      <w:r>
        <w:rPr>
          <w:sz w:val="32"/>
          <w:szCs w:val="32"/>
        </w:rPr>
        <w:t>Позади  у вас детство, школьная пора, наполненная радостью познания, первые победы, яркие впечатления и самая крепкая юношеская дружба. Так пусть в вашей памяти навсегда останутся теплые и радостные воспоминания о школьных друзьях и учителя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     </w:t>
      </w:r>
      <w:r>
        <w:rPr>
          <w:sz w:val="32"/>
          <w:szCs w:val="32"/>
        </w:rPr>
        <w:t xml:space="preserve">Сегодняшние юноши и девушки отличаются неординарным мышлением и трудолюбием, активностью во всех начинаниях, ответственностью и стремлением к достижению поставленной цел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     </w:t>
      </w:r>
      <w:r>
        <w:rPr>
          <w:sz w:val="32"/>
          <w:szCs w:val="32"/>
        </w:rPr>
        <w:t>Среди вас – победители и призёры олимпиад и спортивных соревнований, лауреаты районных и областных конкурсов. Уверен, что глубокие знания, навыки творческой, исследовательской работы, опыт общения, полученные в школе, станут надёжным фундаментом ваших успехов в дальнейше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     </w:t>
      </w:r>
      <w:r>
        <w:rPr>
          <w:sz w:val="32"/>
          <w:szCs w:val="32"/>
        </w:rPr>
        <w:t>Не сдавайте темпов, стремитесь к достижению высоких целей.</w:t>
      </w:r>
    </w:p>
    <w:p>
      <w:pPr>
        <w:pStyle w:val="Normal"/>
        <w:spacing w:before="150" w:after="150"/>
        <w:ind w:firstLine="567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color w:val="222222"/>
          <w:sz w:val="32"/>
          <w:szCs w:val="32"/>
        </w:rPr>
        <w:t>Важно, чтобы каждый из вас не останавливался на достигнутом. Успех во всём мире определяется способностью учиться в течение всей жизни.</w:t>
      </w:r>
    </w:p>
    <w:p>
      <w:pPr>
        <w:pStyle w:val="Normal"/>
        <w:ind w:firstLine="855"/>
        <w:jc w:val="both"/>
        <w:rPr/>
      </w:pPr>
      <w:r>
        <w:rPr>
          <w:sz w:val="32"/>
          <w:szCs w:val="32"/>
        </w:rPr>
        <w:t xml:space="preserve">Вы уже прошли серьезное испытание в виде сдачи Единого государственного  экзамена. В текущем году  77 выпускников средних общеобразовательных  школ района подтверждали свои  знания на выпускных экзаменах, из них 7 выпускников будут награждены медалью «За особые успехи в учении», что составляет  9,09 % от общего количества выпускников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ab/>
        <w:t xml:space="preserve">     Дорогие выпускник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забывайте учителей, они с вами были все эти годы, дарили вам тепло своих сердец, давали не только знания по предметам, но самое главное - учили вас как не оступиться в жизни, как быть умными, достойными людьми. За годы учебы в школе они постарались вложить в вас все самое лучшее, доброе, светлое. Все то, что составляет стержень русского народа. Спасибо им за это!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Радость сегодняшнего праздника разделяют с вами и ваши родители. Вы вместе пришли в первый класс, вместе переживали радость открытий и горечь неудач, набирались опыта и мудрости. Родители простились с вашими тетрадками и  дневниками, но они всей душой будут оберегать вас   и в дальнейшей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firstLine="855"/>
        <w:jc w:val="center"/>
        <w:rPr/>
      </w:pPr>
      <w:r>
        <w:rPr>
          <w:sz w:val="32"/>
          <w:szCs w:val="32"/>
        </w:rPr>
        <w:t>  </w:t>
      </w:r>
      <w:r>
        <w:rPr>
          <w:sz w:val="32"/>
          <w:szCs w:val="32"/>
        </w:rPr>
        <w:t>Дорогие выпускники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переди у вас целая жизнь, в которой еще столько раз будут оцениваться отношения к людям, доброта, умение оставаться человеком, знания, значимость избранной професси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 всей души желаю всем вам счастья, удачи, здоровья, любви, насыщенной студенческой жизни и активной гражданской позиции! Никогда не останавливайтесь на достигнутом. Стремитесь стать лучшими! 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Прекрасного Вам будущего!</w:t>
      </w:r>
    </w:p>
    <w:p>
      <w:pPr>
        <w:pStyle w:val="Normal"/>
        <w:ind w:firstLine="855"/>
        <w:jc w:val="both"/>
        <w:rPr>
          <w:sz w:val="32"/>
          <w:szCs w:val="32"/>
        </w:rPr>
      </w:pPr>
      <w:r>
        <w:rPr>
          <w:sz w:val="32"/>
          <w:szCs w:val="32"/>
        </w:rPr>
        <w:t>Пусть этот праздник будет началом Вашей счастливой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6:00Z</dcterms:created>
  <dc:creator>User</dc:creator>
  <dc:description/>
  <cp:keywords/>
  <dc:language>en-US</dc:language>
  <cp:lastModifiedBy>User</cp:lastModifiedBy>
  <cp:lastPrinted>2016-06-20T17:39:00Z</cp:lastPrinted>
  <dcterms:modified xsi:type="dcterms:W3CDTF">2016-06-20T14:40:00Z</dcterms:modified>
  <cp:revision>2</cp:revision>
  <dc:subject/>
  <dc:title>Дорогие выпускники,</dc:title>
</cp:coreProperties>
</file>